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right="0" w:hanging="0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>Специфика формирования рынка страховых услуг  в условиях</w:t>
      </w:r>
    </w:p>
    <w:p>
      <w:pPr>
        <w:pStyle w:val="Normal"/>
        <w:jc w:val="center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 xml:space="preserve">российской экономики </w:t>
      </w:r>
    </w:p>
    <w:p>
      <w:pPr>
        <w:pStyle w:val="Normal"/>
        <w:jc w:val="center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sz w:val="28"/>
          <w:szCs w:val="28"/>
        </w:rPr>
        <w:tab/>
        <w:t xml:space="preserve">Становление новой системы хозяйствования в Российской Федерации  вносит принци-пиальные изменения в организацию страхового дела. </w:t>
      </w:r>
    </w:p>
    <w:p>
      <w:pPr>
        <w:pStyle w:val="TextBody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ab/>
        <w:t xml:space="preserve">Невозможно отрицать, что при командно-административной системе управления народ-ным хозяйством, доминирующей роли государственной соб-ственно-сти и слабой экономической ответственности руководителей и тру-до-вых коллективов за её сохранность, страхование никак не могло  в полной мере  выполнять  свои функции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Теперь рыночные преобразования, трансформирующие экономиче-ские отношения, когда товаропроизводитель начинает действовать на свой страх и риск, по собственному плану и несёт за это ответст-венность, предъявляют к страхованию новые требования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Страхование - необходимый элемент производственных отношений. Оно связано с возмещением материальных потерь в процессе общественного произ-водства. Рисковый характер общественного производства, порождает отноше-ния между людьми по предупреждению, преодолению, локализации и по безус-ловному возмещению нанесенного ущерба.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днако предприятия и организации различных форм собственности, вы-ступающие в качестве страхователей, испытывают  потребность не только в возмещении ущерба, выражающегося в гибели или по-вреждении основных фондов и оборотных средств, но и в компенса-ции  недополученной прибыли или дополнительных расходов из-за вынужденных простоев  (неритмичные по-ставки сырья, неплатеже-способность оптовых покупателей)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Актуальность рассматриваемого вопроса   усиливается еще и потому, что в современном обществе, наряду с традиционным предназначением - обес-пе-чением защиты от природной стихии (землетрясения, наводнения, бури и др.), случайных событий технического и технологического характера (пожары, ава-рии, взрывы и др.), - объектом   страхования все больше становятся убытки от различных криминогенных явле-ний (кражи, разбойные нападения, угон транс-портных средств и др.)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Кроме того, изменения затрагивают также сферу имущественного и лич-ного страхования граждан, что непосредственно связанно с интере-сами насе-ления, а проблема возмещения потерь для человека всегда была и остается пер-востепенной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Многовековой опыт и история страхования убедительно дока-зали, что оно является мощным фактором положительного воздей-ствия на экономику. Однако на пути развития страхования в России имеются разнообразные про-блемы, которые могут быть решены лишь при наличии соответствующих усло-вий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Нынешнее состояние страхования  не соответствует в полной мере запро-сам хозяйствующих субъектов, и будущее его в таком виде бесперспективно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Для реализации возможностей страховой отрасли  нужна активная госу-дарственная поддержка и, чем быстрее государство осознает роль страхования как стратегического сектора экономики, тем скорее в России будет осуществлен переход к социально-ориентированному рыночному росту.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бъективная экономическая необходимость использования страхования в целях страховой защиты общественного производства, предпринимательства и благосостояния граждан обусловлена обособленностью хозяйствующих субъ-ектов, возросшим уровнем финансовых рисков и имущественных интересов.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билие подходов говорит о том, что при демонополизации администра-тивного управления народным хозяйством как единым целым, введении эконо-мических рычагов хозяйствования и маневрирования финансовыми ресурсами, наиболее эффективным методом возмещения возможного ущерба становится его раскладка  в пространстве и во времени между заинтересованными физиче-скими и юридическими лицами. Непредвиденные и стихийные бедствия вос-принимаются людьми как случайные события, носят неравномерный характер, а число пострадавших всегда меньше числа заинтересованных лиц или хо-зяйств; поэтому, чем больше заинтересованных субъектов участвует в рас-кладке ущерба, тем меньшая доля средств приходится на каждого участника. Замкнутая раскладка возможного ущерба и составляет сущность страхования, что достаточно четко определяют авторы научных трудов (проф. Рейтман Л.И., проф. д.э.н. Шахов В.В., к.э.н. Турбина К.Е., Корчевская Л.И. и др.)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Однако доказано, что негативные проявления стихийного характера сил природы и общества, связанные с материальными поте-рями, наступают перио-дически и имеют объективный, законо-мерный процесс, вызываемый противо-речиями экономических от-ношений и проблемами техногенного характера. Возникает риск. Риск объективно присущ различным стадиям общественного вос-производства и любым социально-экономическим отношениям. Ес-тест-венно предположить, что любой хозяйствующий субъект заин-тересован в су-ществовании источников компенсации понесённого ущерба и предоставления ему страховой защиты при наступлении неблагоприятных обстоятельств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Трудно не согласиться с тем, что экономическая сущность страхования, в отличие от общей сущности страхования, состоящей в </w:t>
      </w:r>
      <w:r>
        <w:rPr>
          <w:rFonts w:eastAsia="Times New Roman Cyr" w:ascii="Times New Roman Cyr" w:hAnsi="Times New Roman Cyr"/>
          <w:sz w:val="28"/>
          <w:szCs w:val="28"/>
        </w:rPr>
        <w:t>“замкнутой”</w:t>
      </w:r>
      <w:r>
        <w:rPr>
          <w:rFonts w:eastAsia="Times New Roman Cyr" w:ascii="Times New Roman Cyr" w:hAnsi="Times New Roman Cyr"/>
          <w:sz w:val="28"/>
          <w:szCs w:val="28"/>
        </w:rPr>
        <w:t xml:space="preserve"> раскладке возможного ущерба между заинтересован-ными лицами, заключается в форми-ровании страховщиком денеж-ных фондов из уплачиваемых страхователями страховых взносов (премий), предназначенных для производства страховых вы-плат страхователям, застрахованным, </w:t>
      </w:r>
      <w:r>
        <w:rPr>
          <w:rFonts w:eastAsia="Times New Roman Cyr" w:ascii="Times New Roman Cyr" w:hAnsi="Times New Roman Cyr"/>
          <w:sz w:val="28"/>
          <w:szCs w:val="28"/>
        </w:rPr>
        <w:t>“третьим”</w:t>
      </w:r>
      <w:r>
        <w:rPr>
          <w:rFonts w:eastAsia="Times New Roman Cyr" w:ascii="Times New Roman Cyr" w:hAnsi="Times New Roman Cyr"/>
          <w:sz w:val="28"/>
          <w:szCs w:val="28"/>
        </w:rPr>
        <w:t xml:space="preserve"> лицам или выгодопри-обрета-телям при наступлении страховых случаев, оговоренных в договоре страхова-ния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Экономической сущности страхования соответствуют сле-дующие кате-гории:</w:t>
      </w:r>
      <w:r>
        <w:rPr>
          <w:b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sz w:val="28"/>
          <w:szCs w:val="28"/>
        </w:rPr>
        <w:t xml:space="preserve">финансовая, экономическая, кредитная, которые позволяют выявить со-держание и особенности страхования как звена финансовой системы. При этом следует иметь в виду, что если экономическая сущность страхования постоянна, то экономическое содержание - изменчиво и предопределяется общественно-экономи-ческой формацией общества и типом государства (монархическое, ав-торитарное, демократическое).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Следовательно, возмещение ущерба, вызываемого проявле-нием разру-шительных противоречий от взаимодействия сил при-роды и общества, порож-дает необходимость установления опреде-лённых взаимоотношений между людьми по предупреждению, пре-одолению и ограничению разрушительных последствий стихийных бедствий. Эти объективные отношения людей для обеспечения не-прерывного и бесперебойного производственного процесса, для поддержания стабильности и устойчивости достигнутого уровня жизни в сово-купности составляют экономическую категорию стра-ховой защиты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Итак, сущность экономической категории страховой защиты состоит в страховом риске и в защитных мерах. Специфика этой экономической катего-рии определяется следующими признаками:</w:t>
      </w:r>
    </w:p>
    <w:p>
      <w:pPr>
        <w:pStyle w:val="Normal"/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- случайный характер наступления стихийного бедствия или  иного проявле-ния разрушительных сил природы;</w:t>
      </w:r>
    </w:p>
    <w:p>
      <w:pPr>
        <w:pStyle w:val="Normal"/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- выражение ущерба в натуральной или денежной форме;</w:t>
      </w:r>
    </w:p>
    <w:p>
      <w:pPr>
        <w:pStyle w:val="Normal"/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- объективная потребность возмещения ущерба;</w:t>
      </w:r>
    </w:p>
    <w:p>
      <w:pPr>
        <w:pStyle w:val="Normal"/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- реализация мер по предупреждению и преодолению последствий конкрет-ного события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Экономическая категория страхования является составной частью фи-нансовой категории, находящейся в подчиненной связи с категорией финансов 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sz w:val="28"/>
          <w:szCs w:val="28"/>
        </w:rPr>
        <w:t xml:space="preserve">Финансовая категория страхования выражает свою сущность прежде всего через страхование финансовых рисков: предпринима-тельских, коммерче-ских, биржевых,  валютных, банковских и кре-дитных. 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Следует отметить, что материальным воплощением экономи-ческой ка-тегории страховой защиты служит страховой фонд, кото-рый представляет со-бой совокупность выделенных (зарезервированных) натуральных запасов мате-риальных благ. Объективная необходимость формирования страхового фонда неод-нократно подчеркивалась К. Марксом </w:t>
      </w:r>
      <w:r>
        <w:rPr>
          <w:rFonts w:eastAsia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ascii="Times New Roman Cyr" w:hAnsi="Times New Roman Cyr"/>
          <w:sz w:val="28"/>
          <w:szCs w:val="28"/>
        </w:rPr>
        <w:t>... часть прибыли, следова-тельно, прибавочной стоимости, а потому и прибавочного труда ... служит страховым фондом... Это также единственная часть приба-вочной стоимости и прибавоч-ного продукта... которая должна будет существовать и по уничтожении капита-листического способа про-изводства"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В работе </w:t>
      </w:r>
      <w:r>
        <w:rPr>
          <w:rFonts w:eastAsia="Times New Roman Cyr" w:ascii="Times New Roman Cyr" w:hAnsi="Times New Roman Cyr"/>
          <w:sz w:val="28"/>
          <w:szCs w:val="28"/>
        </w:rPr>
        <w:t>“Критика</w:t>
      </w:r>
      <w:r>
        <w:rPr>
          <w:rFonts w:eastAsia="Times New Roman Cyr" w:ascii="Times New Roman Cyr" w:hAnsi="Times New Roman Cyr"/>
          <w:sz w:val="28"/>
          <w:szCs w:val="28"/>
        </w:rPr>
        <w:t xml:space="preserve"> Готской программы” К. Маркс, анализируя схему распределения совокупного общественного продукта в натуре, отмечал в каче-стве его обязательного элемента </w:t>
      </w:r>
      <w:r>
        <w:rPr>
          <w:rFonts w:eastAsia="Times New Roman Cyr" w:ascii="Times New Roman Cyr" w:hAnsi="Times New Roman Cyr"/>
          <w:sz w:val="28"/>
          <w:szCs w:val="28"/>
        </w:rPr>
        <w:t>“резервный</w:t>
      </w:r>
      <w:r>
        <w:rPr>
          <w:rFonts w:eastAsia="Times New Roman Cyr" w:ascii="Times New Roman Cyr" w:hAnsi="Times New Roman Cyr"/>
          <w:sz w:val="28"/>
          <w:szCs w:val="28"/>
        </w:rPr>
        <w:t xml:space="preserve"> или страховой фонд для страхова-ния от несчастных случаев, стихийных бедствий и т.д.</w:t>
      </w:r>
      <w:r>
        <w:rPr>
          <w:rFonts w:eastAsia="Times New Roman Cyr" w:ascii="Times New Roman Cyr" w:hAnsi="Times New Roman Cyr"/>
          <w:sz w:val="28"/>
          <w:szCs w:val="28"/>
        </w:rPr>
        <w:t>”</w:t>
      </w:r>
      <w:r>
        <w:rPr>
          <w:rFonts w:eastAsia="Times New Roman Cyr" w:ascii="Times New Roman Cyr" w:hAnsi="Times New Roman Cyr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Исторически первой организационной формой материального воплоще-ния экономической категории страховой защиты был натуральный страховой фонд. Новое же качество он получил в связи с выделением из товарного обра-щения специфического товара - денег.</w:t>
      </w:r>
    </w:p>
    <w:p>
      <w:pPr>
        <w:pStyle w:val="Normal"/>
        <w:ind w:left="0" w:right="0" w:firstLine="851"/>
        <w:rPr>
          <w:b/>
          <w:b/>
          <w:sz w:val="28"/>
          <w:szCs w:val="28"/>
          <w:lang w:val="en-US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Доктор экономических наук  Шахов В.В., исследующий проблему стра-ховой защиты общественного производства уверен, что: </w:t>
      </w:r>
      <w:r>
        <w:rPr>
          <w:rFonts w:eastAsia="Times New Roman Cyr" w:ascii="Times New Roman Cyr" w:hAnsi="Times New Roman Cyr"/>
          <w:sz w:val="28"/>
          <w:szCs w:val="28"/>
        </w:rPr>
        <w:t>“Денежная</w:t>
      </w:r>
      <w:r>
        <w:rPr>
          <w:rFonts w:eastAsia="Times New Roman Cyr" w:ascii="Times New Roman Cyr" w:hAnsi="Times New Roman Cyr"/>
          <w:sz w:val="28"/>
          <w:szCs w:val="28"/>
        </w:rPr>
        <w:t xml:space="preserve"> форма страхового фонда позволила ему превратиться из элемента, обслуживающего внутриотраслевой хозяйственный оборот в средство воздействия и гарантии развития межотраслевого хозяйственного оборота”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Осознанная человеком и обществом в целом необходимость страховой защиты формировала страховые интересы, через которые стали складываться определённые страховые отношения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Содержание страховых отношений охватывало образование и использо-вание резервов страхового фонда независимо от конкретной формы его органи-зации. По мере развития общества эти отношения получили гражданско-право-вое закрепление, что в свою очередь позволило регулировать их правовыми ме-тодами.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Постепенно, с развитием общественных отношений, а значит и ростом риска, объективно возникла потребность в  оценке риска, опирающейся  на ана-лиз фактов и обстоятельств,  их накопление, обобщение и систематизацию.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В результате формируется научное знание о страховом риске и его оценке, основанное на познании законов природы и  общества. </w:t>
      </w:r>
    </w:p>
    <w:p>
      <w:pPr>
        <w:pStyle w:val="Normal"/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Таким образом,  под экономическую категорию страховой защиты под-водится научная база. А это значит, что,  несмотря на случайный характер на-ступления стихийного бедствия или иного разрушительного события, появилась возможность их научного предвидения, благодаря чему страховщик может осознанно реализовать меры по предупреждению неблагоприятных последст-вий наступления страхового риска. Меры превенции (т.е. предупреждения воз-можного ущерба в будущем), предпринимаемые страховщиком, позволяют ему оптимизировать ресурсы страхового фонда и использовать их часто в качестве источника инвестиций. Исходя из вышеизложенного, можно сделать вывод, что страхование превратилось в одну из конкретных форм страховой защиты обще-ственного производства и организации страхового фонда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Признаки кредитной категории страхования находят конкретное специ-фическое проявление в функциях страхования:</w:t>
      </w:r>
    </w:p>
    <w:p>
      <w:pPr>
        <w:pStyle w:val="Normal"/>
        <w:tabs>
          <w:tab w:val="clear" w:pos="720"/>
          <w:tab w:val="left" w:pos="851" w:leader="none"/>
        </w:tabs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- сберегательной (страхование дополнительной пенсии, аннуитет, страхование жизни и др.); </w:t>
      </w:r>
    </w:p>
    <w:p>
      <w:pPr>
        <w:pStyle w:val="Normal"/>
        <w:tabs>
          <w:tab w:val="clear" w:pos="720"/>
          <w:tab w:val="left" w:pos="851" w:leader="none"/>
        </w:tabs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- накопительной (страхование  </w:t>
      </w:r>
      <w:r>
        <w:rPr>
          <w:rFonts w:eastAsia="Times New Roman Cyr" w:ascii="Times New Roman Cyr" w:hAnsi="Times New Roman Cyr"/>
          <w:sz w:val="28"/>
          <w:szCs w:val="28"/>
        </w:rPr>
        <w:t>“на</w:t>
      </w:r>
      <w:r>
        <w:rPr>
          <w:rFonts w:eastAsia="Times New Roman Cyr" w:ascii="Times New Roman Cyr" w:hAnsi="Times New Roman Cyr"/>
          <w:sz w:val="28"/>
          <w:szCs w:val="28"/>
        </w:rPr>
        <w:t xml:space="preserve"> дожитие”, </w:t>
      </w:r>
      <w:r>
        <w:rPr>
          <w:rFonts w:eastAsia="Times New Roman Cyr" w:ascii="Times New Roman Cyr" w:hAnsi="Times New Roman Cyr"/>
          <w:sz w:val="28"/>
          <w:szCs w:val="28"/>
        </w:rPr>
        <w:t>“к</w:t>
      </w:r>
      <w:r>
        <w:rPr>
          <w:rFonts w:eastAsia="Times New Roman Cyr" w:ascii="Times New Roman Cyr" w:hAnsi="Times New Roman Cyr"/>
          <w:sz w:val="28"/>
          <w:szCs w:val="28"/>
        </w:rPr>
        <w:t xml:space="preserve"> бракосочетанию”, </w:t>
      </w:r>
      <w:r>
        <w:rPr>
          <w:rFonts w:eastAsia="Times New Roman Cyr" w:ascii="Times New Roman Cyr" w:hAnsi="Times New Roman Cyr"/>
          <w:sz w:val="28"/>
          <w:szCs w:val="28"/>
        </w:rPr>
        <w:t>“ритуаль</w:t>
      </w:r>
      <w:r>
        <w:rPr>
          <w:rFonts w:eastAsia="Times New Roman Cyr" w:ascii="Times New Roman Cyr" w:hAnsi="Times New Roman Cyr"/>
          <w:sz w:val="28"/>
          <w:szCs w:val="28"/>
        </w:rPr>
        <w:t>-ное” и др.);</w:t>
      </w:r>
    </w:p>
    <w:p>
      <w:pPr>
        <w:pStyle w:val="Normal"/>
        <w:tabs>
          <w:tab w:val="clear" w:pos="720"/>
          <w:tab w:val="left" w:pos="851" w:leader="none"/>
        </w:tabs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- потребительской (приобретение предметов длительного пользования, взятие ссуды и др.);</w:t>
      </w:r>
    </w:p>
    <w:p>
      <w:pPr>
        <w:pStyle w:val="Normal"/>
        <w:tabs>
          <w:tab w:val="clear" w:pos="720"/>
          <w:tab w:val="left" w:pos="851" w:leader="none"/>
        </w:tabs>
        <w:ind w:left="284" w:right="0" w:hanging="142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- инвестиционной (вложение средств в доходные мероприятия, ценные бумаги, облигации и т.п.). 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851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Представленная общая характеристика страхового дела определяет его место в специализированной системе (инфраструктуре) перераспределительных отношений, позволяющих выполнять услуги по обеспечению непрерывности хозяйственной деятельности независимых субъектов рыночной экономики  пу-тем предоставления им страховой защиты при наступлении неблагоприятных событий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Страхование в нашей стране прошло несколько этапов в дореволюцион-ный и послереволюционный периоды. Основной формой страхования в дорево-люционном периоде было добровольное страхование, которое осуществлялось акционерными обществами, обществами взаимного страхования и земскими обществами. В послереволюционном периоде страхование прошло два этапа: в условиях социализма (при государственной монополии на этот вид деятельно-сти) и в условиях  становления рыночной экономики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При государственной страховой монополии  страхование представляло населению чрезвычайно узкий спектр услуг, дополняющих систему государст-венного социального обеспечения  (соцстрах)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Расширение самостоятельности товаропроизводителей, формирование рыночной инфраструктуры, резкое снижение сферы государственного воздей-ствия на развитие производственных отношений и распределение материальных благ, в корне изменили процесс формирования отечественного страхового рынка, его содержание, виды страховых услуг, предлагаемых физическим и юридическим лицам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Началом создания отечественного добровольного страхования  следует считать факт реальной демонополизации страховой деятельности и, как следст-вие  этого - быстрый рост числа альтернативных страховых организаций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Предпосылками развития страхового рынка в нашей стране явились: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- укрепление негосударственного сектора экономики;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- рост объемов  и  разнообразия частной собственности физических и юридических лиц, как  источника  спроса на страховые услуги.   При этом важ-ное значение имеет развитие рынка недвижимости и ипотечного  кредитования, а также приватизация государственного жилого фонда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- сокращение некогда всеобъемлющих гарантий, предоставляемых систе-мой государственного социального страхования и соцобеспечения. Сегодня от-сутствие гарантий  должно восполняться  различными формами личного стра-хования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Следует подчеркнуть, что страховой рынок - это особая социально-эко-номическая среда, определенная сфера экономических отношений, где объек-том купли-продажи выступает страховая защита, формируется спрос и предло-жение на нее. Объективная основа развития страхового рынка  -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Страховой рынок  можно рассматривать также  как форму  организации  денежных отношений  по формированию и распределению страхового фонда для обеспечения  страховой защиты общества, как совокупность страховых ор-ганизаций (страховщиков), которые принимают участие в оказании соответст-вующих услуг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Из этого логически вытекает, что обязательным условием существования страхового рынка является наличие общественной потребности на страховые услуги и наличие страховщиков, способных удовлетворить эти потребности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Таким образом, переход отечественной экономики к рынку существенно меняет роль и место страховщика в системе  экономических отношений. Стра-ховые компании превращаются  в полноправных субъектов  хозяйственной жизни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Вместе с тем, функционирующий страховой рынок представляет собой  сложную, интегрированную систему, включающую различные структурные звенья. Первичное звено  страхового рынка - страховое общество или страховая компания.  Именно здесь осуществляется процесс формирования  и использо-вания страхового фонда, формируются одни и появляются другие экономиче-ские отношения, переплетаются личные, групповые, коллективные интересы.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Известно, что страховая компания  это - исторически определенная обще-ственная форма функционирования страхового фонда, представляет собой  обо-собленную структуру, осуществляющую заключение договоров  страхования и их обслуживание. 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Страховой компании свойственны технико-организационное  единство  и самостоятельность. Экономическая независимость страховой компании заклю-чается в полной обособленности ее ресурсов, их самостоятельном полном обо-роте. Страховая компания функционирует в экономической системе  в качестве самостоятельного хозяйствующего субъекта и </w:t>
      </w:r>
      <w:r>
        <w:rPr>
          <w:rFonts w:eastAsia="Times New Roman Cyr" w:ascii="Times New Roman Cyr" w:hAnsi="Times New Roman Cyr"/>
          <w:sz w:val="28"/>
          <w:szCs w:val="28"/>
        </w:rPr>
        <w:t>“встроена”</w:t>
      </w:r>
      <w:r>
        <w:rPr>
          <w:rFonts w:eastAsia="Times New Roman Cyr" w:ascii="Times New Roman Cyr" w:hAnsi="Times New Roman Cyr"/>
          <w:sz w:val="28"/>
          <w:szCs w:val="28"/>
        </w:rPr>
        <w:t xml:space="preserve"> в определенную сис-тему производственных отношений. Экономически  обособленные страховые компании строят свои отношения с другими страховщиками на основе пере-страхования  и страхования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Понятно, что рыночная экономика основывается на  свободе выбора гра-ждан. В принципе каждый может решить сам, как ему поступить. Человек мо-жет свободно тратить свои доходы и самостоятельно решать, какую их часть направить на потребление, а какую на накопление. Кроме того, человеку пред-ставляется  свобода заключения соглашений с другими людьми. Все это учиты-вает страховой рынок, предлагая широкий набор страховых услуг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Свободная игра спроса и предложения в условиях рыночной экономики стимулирует появление таких страховых услуг, которые необходимы потенци-альному  страхователю. Свобода ценообразования, выраженная в тарифных ставках на страховые услуги, создает условия для конкуренции между страхов-щиками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Страховой рынок выполняет регулирующую функцию при условии суще-ствования экономической конкуренции.  Сама по себе конкуренция не обеспе-чивает успехов на страховом рынке. Эти успехи  в значительной степени зави-сят от страховщика, который  побуждает сотрудников страхового общества к постоянному поиску   новых потенциальных клиентов, совершенствованию  форм и методов страхового обслуживания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В широком смысле страховщика можно представить как совокупность экономических отношений по поводу купли-продажи страхового продукта.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Рынок обеспечивает  органическую связь между страховщиком и страхо-вателем. Здесь осуществляется общественное признание страховой услуги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Первостепенными экономическими законами функционирования страхо-вого рынка являются закон стоимости и закон спроса и предложения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Следовательно, страховой рынок формируется в ходе становления товар-ного хозяйства и является его неотъемлемым и важным элементом. Условием возникновения того и другого служат  общественное разделение труда  и суще-ствование различных собственников - обособленных товаропроизводителей. Ре-альное соотношение данных условий определяет степень развития рыночных отношений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Страховой рынок предполагает самостоятельность субъектов рыночных отношений, их равноправное партнерство по поводу купли-продажи страховой услуги, развитую систему горизонтальных и вертикальных связей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В зависимости от масштабов спроса и предложения на страховые  услуги, можно выделить внутренний, внешний и международные  страховые рынки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Специфический товар, предлагаемый на страховом рынке, - страховая ус-луга. Она может быть представлена физическому или юридическому лицу на основе договора (в добровольном  страховании) или закона  (в обязательном страховании).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Имеющаяся статистика отражает высокие темпы первоначального ста-новления страхового рынка в РФ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В 1992г. страховые фирмы России охватывали примерно 10-12%  ее стра-хового поля. За период 1992-1996г.г. число страховых фирм, имеющих государ-ственные лицензии, возросло более чем в 4,3 раза.  Другие показатели также свидетельствуют о том, что становление страхового рынка  в России до 1997г. осуществлялось высокими темпами. </w:t>
      </w:r>
    </w:p>
    <w:p>
      <w:pPr>
        <w:pStyle w:val="Heading3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  <w:t>Некоторые показатели становления страхового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  <w:t>рынка России за 1991- начало 1996 г.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993"/>
        <w:gridCol w:w="992"/>
        <w:gridCol w:w="1134"/>
        <w:gridCol w:w="1843"/>
      </w:tblGrid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/>
                <w:b/>
                <w:b/>
              </w:rPr>
            </w:pPr>
            <w:r>
              <w:rPr>
                <w:rFonts w:eastAsia="Times New Roman Cyr" w:ascii="Times New Roman Cyr" w:hAnsi="Times New Roman Cyr"/>
                <w:b/>
              </w:rPr>
              <w:t>Показател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b/>
                <w:sz w:val="28"/>
                <w:szCs w:val="28"/>
              </w:rPr>
              <w:t>1996 (на 11.03.96)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 xml:space="preserve">1. Число страховых фирм, получивших лицензии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 xml:space="preserve">2. Доля негосударственных страховых фирм, %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3. Общий объем страховых взносов, собранных страхо-выми фирмами РФ, млрд. руб.(неденоминированных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более 1109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4.  Общий объем страховых выплат в РФ, млрд. руб.(неденоминированных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более 55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более 4800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более 15800,0</w:t>
            </w:r>
          </w:p>
        </w:tc>
      </w:tr>
    </w:tbl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Примечание. Динамика страховых взносов и выплат приведена в текущих це-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 xml:space="preserve">Экстенсивный рост не может быть бесконечным, особенно в условиях экономического кризиса, политической нестабильности и выхода из строя, вследствие этого, различных макроэкономических систем, например, типа бан-ковской. Статистические и прогностические данные подтверждают сказанное. </w:t>
      </w:r>
    </w:p>
    <w:p>
      <w:pPr>
        <w:pStyle w:val="BodyText2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 xml:space="preserve">Показатели таблиц </w:t>
      </w:r>
      <w:r>
        <w:rPr>
          <w:rFonts w:eastAsia="Times New Roman Cyr" w:ascii="Times New Roman Cyr" w:hAnsi="Times New Roman Cyr"/>
        </w:rPr>
        <w:t>№</w:t>
      </w:r>
      <w:r>
        <w:rPr>
          <w:rFonts w:eastAsia="Times New Roman Cyr" w:ascii="Times New Roman Cyr" w:hAnsi="Times New Roman Cyr"/>
        </w:rPr>
        <w:t xml:space="preserve"> 1 и 2 свидетельствуют: на страховом рынке  РФ  уже в 1997г. - первой половине 1998г. наметилась тенденция снижения числа страховых фирм, в т.ч. негосударственных (хотя по страховым взносом и вы-платам соотношение и динамика были положительными). Так, согласно таб-лицы </w:t>
      </w:r>
      <w:r>
        <w:rPr>
          <w:rFonts w:eastAsia="Times New Roman Cyr" w:ascii="Times New Roman Cyr" w:hAnsi="Times New Roman Cyr"/>
        </w:rPr>
        <w:t>№</w:t>
      </w:r>
      <w:r>
        <w:rPr>
          <w:rFonts w:eastAsia="Times New Roman Cyr" w:ascii="Times New Roman Cyr" w:hAnsi="Times New Roman Cyr"/>
        </w:rPr>
        <w:t xml:space="preserve"> 2, обнаруживаем исчезновение с рынка более 700  страховых  фирм за этот период.  </w:t>
      </w:r>
    </w:p>
    <w:p>
      <w:pPr>
        <w:pStyle w:val="Normal"/>
        <w:jc w:val="right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Таблица 2.  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  <w:t>Некоторые основные показатели становления страхового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  <w:t>рынка  РФ в 1997-2000г.</w:t>
      </w:r>
    </w:p>
    <w:p>
      <w:pPr>
        <w:pStyle w:val="Normal"/>
        <w:jc w:val="center"/>
        <w:rPr>
          <w:rFonts w:ascii="Times New Roman Cyr" w:hAnsi="Times New Roman Cyr" w:eastAsia="Times New Roman Cyr"/>
          <w:i/>
          <w:i/>
          <w:sz w:val="28"/>
          <w:szCs w:val="28"/>
        </w:rPr>
      </w:pPr>
      <w:r>
        <w:rPr>
          <w:rFonts w:eastAsia="Times New Roman Cyr" w:ascii="Times New Roman Cyr" w:hAnsi="Times New Roman Cyr"/>
          <w:i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70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b/>
                <w:sz w:val="28"/>
                <w:szCs w:val="28"/>
              </w:rPr>
              <w:t>1997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b/>
                <w:sz w:val="28"/>
                <w:szCs w:val="28"/>
              </w:rPr>
              <w:t>1998г. (первое полугод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b/>
                <w:sz w:val="28"/>
                <w:szCs w:val="28"/>
              </w:rPr>
              <w:t>2000г. (прогноз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 xml:space="preserve">1. Число страховых фирм, </w:t>
            </w:r>
          </w:p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 xml:space="preserve">получивших лицензии - всего, в т.ч.  отчитавшихся за свою ра-бот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2. Доля негосударственных стра-ховых фирм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3. Общий объем собранных страховых взносов  (премий),  млрд. руб., деноминирова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рост 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2-2,5 р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 xml:space="preserve">4. Общих объем произведенных страховых выплат, млрд. руб., деноминированны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/>
                <w:sz w:val="28"/>
                <w:szCs w:val="28"/>
              </w:rPr>
            </w:pPr>
            <w:r>
              <w:rPr>
                <w:rFonts w:eastAsia="Times New Roman Cyr" w:ascii="Times New Roman Cyr" w:hAnsi="Times New Roman Cyr"/>
                <w:sz w:val="28"/>
                <w:szCs w:val="28"/>
              </w:rPr>
              <w:t>нет дан-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 Отметим две (из многих) основных причины, вызвавшие отрицательные показатели страхового рынка РФ после 1997г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Первая - это закономерный процесс концентрации и централизации капи-тала, в т.ч. страхового, по мере эволюционного исчерпания возможностей экс-тенсивного типа его первоначального накопления. Уже в 1996г.  1195 страхо-вых фирм (58% от общего числа отчитавшихся) получили 99,2% годового сбора страховых взносов, оставшиеся  0,8% собранных премий пришлись на долю 848  (или 42%) отчитавшихся страховщиков. В 1997г.   такое соотношение сохрани-лось.  Эти 848 страховщиков были, видимо, главными кандидатами на уход со страхового рынка страны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Другой причиной, подстегнувшей концентрацию и централизацию стра-хового капитала, явилось крушение пирамиды ГКО в августе 1998г.  Страхо-вому рынку РФ был  нанесен  по некоторым  оценкам ощутимый удар - более 8 млрд. руб. (свыше60%) активов страховых фирм, размещенных  в ГКО,  счита-ются потерянными ими,  хотя имевшихся страховых резервов до этого еле-еле хватало на покрытие обязательств перед страхователями  по текущим выплатам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Напряженность возникла уже до августа 1998г., когда страховые вы-платы превысили объем собранных премий на 0,53 млрд.руб.  В результате крушения рынка ГКО еще более ускоряются  процессы вымывания слабых по размерам уставного капитала и др.  финансовым показателям  страховщиков (и даже некоторых крупных фирм , например АСО </w:t>
      </w:r>
      <w:r>
        <w:rPr>
          <w:rFonts w:eastAsia="Times New Roman Cyr" w:ascii="Times New Roman Cyr" w:hAnsi="Times New Roman Cyr"/>
          <w:sz w:val="28"/>
          <w:szCs w:val="28"/>
        </w:rPr>
        <w:t>“Защита”</w:t>
      </w:r>
      <w:r>
        <w:rPr>
          <w:rFonts w:eastAsia="Times New Roman Cyr" w:ascii="Times New Roman Cyr" w:hAnsi="Times New Roman Cyr"/>
          <w:sz w:val="28"/>
          <w:szCs w:val="28"/>
        </w:rPr>
        <w:t xml:space="preserve">, СК </w:t>
      </w:r>
      <w:r>
        <w:rPr>
          <w:rFonts w:eastAsia="Times New Roman Cyr" w:ascii="Times New Roman Cyr" w:hAnsi="Times New Roman Cyr"/>
          <w:sz w:val="28"/>
          <w:szCs w:val="28"/>
        </w:rPr>
        <w:t>“Ивма”</w:t>
      </w:r>
      <w:r>
        <w:rPr>
          <w:rFonts w:eastAsia="Times New Roman Cyr" w:ascii="Times New Roman Cyr" w:hAnsi="Times New Roman Cyr"/>
          <w:sz w:val="28"/>
          <w:szCs w:val="28"/>
        </w:rPr>
        <w:t xml:space="preserve">). К 2000г. прогнозировалось сохранение примерно 800 страховых фирм в РФ (а без ОМС их количество  предполагалось, по разным оценкам от 300 до 500) , ус-тавный капитал которых  соответствовал бы требованиям Закона РФ </w:t>
      </w:r>
      <w:r>
        <w:rPr>
          <w:rFonts w:eastAsia="Times New Roman Cyr" w:ascii="Times New Roman Cyr" w:hAnsi="Times New Roman Cyr"/>
          <w:sz w:val="28"/>
          <w:szCs w:val="28"/>
        </w:rPr>
        <w:t>“Об</w:t>
      </w:r>
      <w:r>
        <w:rPr>
          <w:rFonts w:eastAsia="Times New Roman Cyr" w:ascii="Times New Roman Cyr" w:hAnsi="Times New Roman Cyr"/>
          <w:sz w:val="28"/>
          <w:szCs w:val="28"/>
        </w:rPr>
        <w:t xml:space="preserve"> орга-низации страхового дела в Российской Федерации” (1998г.)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Ожидалось также, что оставшиеся страховщики будут контролировать в 2000г. примерно 80% страхового рынка РФ; сбор ими страховых взносов и их емкость возрастут в 2-2,5 раза; отношение объема собираемых  премий к ВПП возрастает с 1,3% (1997г.) до 2-2,5% (2000г.); добровольное, а также имущест-венное и страхование  ответственности будут развиваться  быстрее  обязатель-ного и личного страхования. Также предполагалось, что к 2000г. эти примерно 8000 страховщиков станут конкурентоспособны с зарубежными страховыми фирмами, которые полу-чили право работы на страховом рынке РФ с 1 января 1999г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Если говорить о государственном страховании, то его организация пере-страивалась и совершенствовалась в соответствии с теми экономическими и со-циальными задачами, которые решала страна на каждом этапе развития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Распад СССР в 1991 году поставил на грань несостоятельности  государ-ственные страховые организации большинства бывших союзных республик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Безусловно, государственным страховым органам России в целом пока не угрожает банкротство, однако отношение к ним властей и страхователей, из-за присущих ему недостатков, связанных с его косностью и бюрократизмом,  нега-тивное или равнодушное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В новых экономических условиях государственное страхование должно играть более значительную роль, т.к. оно является не только частью финансо-вого механизма, но и частью социальной сферы, непосредственно затрагиваю-щей самые насущные интересы людей. Оно должно способствовать укрепле-нию материального благосостояния людей, сбалансированности их денежных доходов и расходов, устранению негативных явлений в распределительных от-ношениях. </w:t>
      </w:r>
    </w:p>
    <w:p>
      <w:pPr>
        <w:pStyle w:val="Normal"/>
        <w:ind w:left="0" w:right="0" w:firstLine="72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Проведенное исследование проблемы  кризисного состояния российского страхового бизнеса показывает, что на страховом рынке России доминируют тенденции отрицательного характера, имеется много нерешенных проблем, требующих особого внимания, а именно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крайне сложное экономическое положение страны, нестабильность финан-сово-экономической и социально-политической ситуации,  падение объема ВВП за последние 5лет на 50% , российский менталитет (</w:t>
      </w:r>
      <w:r>
        <w:rPr>
          <w:rFonts w:eastAsia="Times New Roman Cyr" w:ascii="Times New Roman Cyr" w:hAnsi="Times New Roman Cyr"/>
          <w:sz w:val="28"/>
          <w:szCs w:val="28"/>
        </w:rPr>
        <w:t>“авось”</w:t>
      </w:r>
      <w:r>
        <w:rPr>
          <w:rFonts w:eastAsia="Times New Roman Cyr" w:ascii="Times New Roman Cyr" w:hAnsi="Times New Roman Cyr"/>
          <w:sz w:val="28"/>
          <w:szCs w:val="28"/>
        </w:rPr>
        <w:t>) ,  не позволяют подняться страховому делу на должный уровен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неадекватное юридическое обеспечение страхового де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низкий ассортимент страховых услуг (не более 60 видов, причем, в основном, классических. Для сравнения в США, действуют более 3 тыс. видов страхова-ния, в Европе 400-500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преобладание обязательного страхования, в то время, как определяющими в развитии страхования должны быть добровольные виды. К примеру, обязатель-ное медицинское страхование по своей экономической сущности является бо-лее вопросом социального обеспечения граждан, нежели страх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несовершенство налогообложения страховой деятельности, что приводит к со-кращению числа страховых организаци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снижение платежеспособности населения не дает возможности увеличить страховой портфель страховщиков при весьма значительном страховом по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- сокращение числа договоров страхования (особенно в имущественном страхо-вании),   способствует неуклонному сокращению размеров страховой премии на душу населения (в 1999г. по добровольному страхованию он едва превысил 50 рублей в год, т.е. 2 долл. США. В развитых же странах этот показатель состав-ляет от 500 до 2500 долл. Австралийцы, например, тратят на страхование около 10%  своих доходов, американцы -  более 15%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диспропорция в развитии страхового рынка по регионам (статистика показы-вает, что в Москве работает около 26% общего числа страховых организаций, которыми собираются более 44%  суммарной страховой премии России)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тсутствие четкой государственной поддержки в области страхования. (Оце-нивая количественные и качественные параметры страховой отрасли и роль го-сударства в ее развитии, можно сделать вывод: страховой рынок России далеко не освоен, находится на начальном этапе развития и имеет громадные возмож-ности для  совершенствования. В то же время государство не использует в пол-ной мере весь потенциал страхования для решения экономических и социаль-ных проблем общества. Хотя развитие страхового рынка не может происходить без серьезной и продуманной государственной поддержки.). </w:t>
      </w:r>
    </w:p>
    <w:p>
      <w:pPr>
        <w:pStyle w:val="BodyText2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>В условиях переходного периода  регулирующая функция государства в страховой деятельности должна проявляться в различных формах: принятие за-конодательных актов, регулирующих страхование, установление  в интересах общества и отдельных категорий его граждан обязательного страхования,  про-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-нированием страховых предприятий и организаций. Выполнение  регулирую-щей функции государства, как правило,  возлагается на специальный орган на специальный орган (специальную структуру) - государственный страховой над-зор (контроль). Подобная структура существует во многих странах. Основная проблема государственного страхового надзора - величина резервов, гаранти-рующих платежеспособность страховщик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Закон Российской Федерации </w:t>
      </w:r>
      <w:r>
        <w:rPr>
          <w:rFonts w:eastAsia="Times New Roman Cyr" w:ascii="Times New Roman Cyr" w:hAnsi="Times New Roman Cyr"/>
          <w:sz w:val="28"/>
          <w:szCs w:val="28"/>
        </w:rPr>
        <w:t>“О</w:t>
      </w:r>
      <w:r>
        <w:rPr>
          <w:rFonts w:eastAsia="Times New Roman Cyr" w:ascii="Times New Roman Cyr" w:hAnsi="Times New Roman Cyr"/>
          <w:sz w:val="28"/>
          <w:szCs w:val="28"/>
        </w:rPr>
        <w:t xml:space="preserve"> страховании” от 27 ноября 1992г. </w:t>
      </w:r>
      <w:r>
        <w:rPr>
          <w:rFonts w:eastAsia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ascii="Times New Roman Cyr" w:hAnsi="Times New Roman Cyr"/>
          <w:sz w:val="28"/>
          <w:szCs w:val="28"/>
        </w:rPr>
        <w:t xml:space="preserve">4015-1,  переименованный с 01.01.98г. в Закон </w:t>
      </w:r>
      <w:r>
        <w:rPr>
          <w:rFonts w:eastAsia="Times New Roman Cyr" w:ascii="Times New Roman Cyr" w:hAnsi="Times New Roman Cyr"/>
          <w:sz w:val="28"/>
          <w:szCs w:val="28"/>
        </w:rPr>
        <w:t>“Об</w:t>
      </w:r>
      <w:r>
        <w:rPr>
          <w:rFonts w:eastAsia="Times New Roman Cyr" w:ascii="Times New Roman Cyr" w:hAnsi="Times New Roman Cyr"/>
          <w:sz w:val="28"/>
          <w:szCs w:val="28"/>
        </w:rPr>
        <w:t xml:space="preserve"> организации страхового дела в Российской Федерации” (далее - Закон о страховании) установил, что го-сударственный надзор за страховой деятельностью на территории Российской Федерации осуществляется Федеральной службой России по надзору за страхо-вой деятельностью, действующей на основании положения, утверждаемого Правительством Российской Федерации (ст.30 Закона о страховании) . В разви-тие  ст.30 Закона о страховании постановлением Совета Министров Правитель-ством Российской Федерации от 19 апреля  1993г.</w:t>
      </w:r>
      <w:r>
        <w:rPr>
          <w:rFonts w:eastAsia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ascii="Times New Roman Cyr" w:hAnsi="Times New Roman Cyr"/>
          <w:sz w:val="28"/>
          <w:szCs w:val="28"/>
        </w:rPr>
        <w:t xml:space="preserve">353 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b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sz w:val="28"/>
          <w:szCs w:val="28"/>
        </w:rPr>
        <w:t xml:space="preserve">было принято Поло-жение о Федеральной службе России по надзору  за страховой деятельностью,  утвержденным постановлением Правительства Российской Федерации о 24 ок-тября 1994г. </w:t>
      </w:r>
      <w:r>
        <w:rPr>
          <w:rFonts w:eastAsia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ascii="Times New Roman Cyr" w:hAnsi="Times New Roman Cyr"/>
          <w:sz w:val="28"/>
          <w:szCs w:val="28"/>
        </w:rPr>
        <w:t>1196 (далее -Полож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  <w:r>
        <w:rPr>
          <w:sz w:val="28"/>
          <w:szCs w:val="28"/>
        </w:rPr>
        <w:t xml:space="preserve"> )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Согласно Закону о страховании государственный надзор за страховой деятельностью учрежден для соблюдения требований законодательства Россий-ской Федерации о страховании эффективного развития страховых услуг, за-щиты прав и интересов страхователей, страховщиков, иных заинтересованных лиц и государства. Росстрахнадзор находится в ведении Правительства Россий-ской Федерации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В своей деятельности Росстрахнадзор руководствуется Конституцией Российской  Федерации, федеральными законами, нормативными актами, при-нимаемыми Президентом Российской Федерации и Правительством Российской Федерации, а также указанным Положением, осуществляя свою деятельность во взаимодействии с другими 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, юридическими ли-цами и гражданами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Надежная защита страхователей должна обеспечиваться с помощью вы-полнения трех основных функций государственного органа по страховому над-зору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регистрация страховщиков, в ходе которой выясняется профессиональная их пригодность и финансовое положение, что оформляется выдачей соответст-вующего разрешения или лиценз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беспечение гласности, что проводится через положение законодательных ак-тов о страховой деятельности (публичная отчетность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 xml:space="preserve">Открытость информации о финансовом положении страховщико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способствует сохранению конкурентной борьб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0" w:hanging="360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>поддержание правопорядка в отрасли (расследование нарушений законов, принятие административных мер к страховщикам, действующим вопреки  инте-ресам страхователей, передача дела в суд)</w:t>
      </w:r>
    </w:p>
    <w:p>
      <w:pPr>
        <w:pStyle w:val="TextBody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ab/>
        <w:t>Итак, государственное регулирование должно содействовать учреждению на страховом рынке обществ, имеющих прочную финансовую и правовую ос-нову, и вместе с тем не допускать на рынок спекулятивные и фиктивные компа-нии, которые могут нанести ущерб субъектам страховых отношений.</w:t>
      </w:r>
    </w:p>
    <w:p>
      <w:pPr>
        <w:pStyle w:val="BodyTextIndent2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 xml:space="preserve">Государственное регулирование также важно для проведения последовательной политики в отношении форм, методов и масштабов участия иностранного капи-тала в страховом бизнесе на территории РФ и других государств - членов СНГ. </w:t>
      </w:r>
    </w:p>
    <w:p>
      <w:pPr>
        <w:pStyle w:val="BodyTextIndent2"/>
        <w:rPr>
          <w:rFonts w:ascii="Times New Roman Cyr" w:hAnsi="Times New Roman Cyr" w:eastAsia="Times New Roman Cyr"/>
        </w:rPr>
      </w:pPr>
      <w:r>
        <w:rPr>
          <w:rFonts w:eastAsia="Times New Roman Cyr" w:ascii="Times New Roman Cyr" w:hAnsi="Times New Roman Cyr"/>
        </w:rPr>
        <w:t xml:space="preserve">Здесь  совершенно очевидна необходимость разработки страховой </w:t>
      </w:r>
      <w:r>
        <w:rPr>
          <w:rFonts w:eastAsia="Times New Roman Cyr" w:ascii="Times New Roman Cyr" w:hAnsi="Times New Roman Cyr"/>
        </w:rPr>
        <w:t>“идео</w:t>
      </w:r>
      <w:r>
        <w:rPr>
          <w:rFonts w:eastAsia="Times New Roman Cyr" w:ascii="Times New Roman Cyr" w:hAnsi="Times New Roman Cyr"/>
        </w:rPr>
        <w:t>-логии” и внедрение ее, в первую очередь в сознание государственных чиновни-ков, депутатов парламента и широких слоев населения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Первый шаг в этом направлении сделан. Правительство РФ утвердило краткосрочную Программу развития национальной системы страхования на пе-риод до 2000 года. Вопросы страхования нашли место также в стабилизацион-ной программе Правительства РФ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 xml:space="preserve">Теперь задача состоит в развертывании страховой пропаганды, воспита-нии в обществе страховой культуры как важного элемента рыночного сознания. Для решения этой проблемы и требуется объединение усилий страховщиков, их союзов и ассоциаций, государства. Поскольку же принятие </w:t>
      </w:r>
      <w:r>
        <w:rPr>
          <w:rFonts w:eastAsia="Times New Roman Cyr" w:ascii="Times New Roman Cyr" w:hAnsi="Times New Roman Cyr"/>
          <w:sz w:val="28"/>
          <w:szCs w:val="28"/>
        </w:rPr>
        <w:t>“идеологических”</w:t>
      </w:r>
      <w:r>
        <w:rPr>
          <w:rFonts w:eastAsia="Times New Roman Cyr" w:ascii="Times New Roman Cyr" w:hAnsi="Times New Roman Cyr"/>
          <w:sz w:val="28"/>
          <w:szCs w:val="28"/>
        </w:rPr>
        <w:t xml:space="preserve"> документов не может быстро улучшить положение дел в страховой сфере, не-обходимо предпринять ряд практических шагов с целью развития страхования. Речь идет, во-первых, о создании благоприятных макроэкономических и право-вых условий для формирования цивилизованного страхового рынка. Во-вторых, о решении кадровой проблемы в отрасли. В третьих, необходимо обеспечить финансовую устойчивость страховых операций. 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  <w:tab/>
        <w:t>Кроме того, прогнозируя будущее страхового дела, следует заметить, что, несмотря на кризисное состояние, российский страховой рынок обладает мощным  по-тенциалом развития (общий объем страховых платежей составляет в РФ около 1,5 % от годового ВВП, а по добровольным видам страхования - менее 0,8%,  тогда как в развитых доля совокупной страховой премии в ВВП составляет 8-10%.</w:t>
      </w:r>
      <w:r>
        <w:rPr>
          <w:b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sz w:val="28"/>
          <w:szCs w:val="28"/>
        </w:rPr>
        <w:t>Значит необходимо найти возможности использования имеющегося резерва уже в ближайшее время.</w:t>
      </w:r>
    </w:p>
    <w:p>
      <w:pPr>
        <w:pStyle w:val="Normal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</w:t>
      </w:r>
      <w:r>
        <w:rPr>
          <w:rFonts w:eastAsia="Times New Roman Cyr" w:ascii="Times New Roman Cyr" w:hAnsi="Times New Roman Cyr"/>
          <w:sz w:val="24"/>
          <w:szCs w:val="24"/>
        </w:rPr>
        <w:t xml:space="preserve">См: Маркс К., Энгельс Ф. соч., т.25, ч.2, с.416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eastAsia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ascii="Times New Roman Cyr" w:hAnsi="Times New Roman Cyr"/>
          <w:sz w:val="24"/>
          <w:szCs w:val="24"/>
        </w:rPr>
        <w:t>См: Маркс К., Энгельс Ф. соч., т.19,  с.1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>3</w:t>
      </w:r>
      <w:r>
        <w:rPr>
          <w:rFonts w:eastAsia="Times New Roman Cyr" w:ascii="Times New Roman Cyr" w:hAnsi="Times New Roman Cyr"/>
          <w:sz w:val="24"/>
          <w:szCs w:val="24"/>
        </w:rPr>
        <w:t xml:space="preserve">  См.: Шахов В.В. </w:t>
      </w:r>
      <w:r>
        <w:rPr>
          <w:rFonts w:eastAsia="Times New Roman Cyr" w:ascii="Times New Roman Cyr" w:hAnsi="Times New Roman Cyr"/>
          <w:sz w:val="24"/>
          <w:szCs w:val="24"/>
        </w:rPr>
        <w:t>“Страхование”</w:t>
      </w:r>
      <w:r>
        <w:rPr>
          <w:rFonts w:eastAsia="Times New Roman Cyr" w:ascii="Times New Roman Cyr" w:hAnsi="Times New Roman Cyr"/>
          <w:sz w:val="24"/>
          <w:szCs w:val="24"/>
        </w:rPr>
        <w:t>, М., Страховой полис, ЮНИТИ, 19997г.  с.6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Fonts w:eastAsia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ascii="Times New Roman Cyr" w:hAnsi="Times New Roman Cyr"/>
          <w:sz w:val="24"/>
          <w:szCs w:val="24"/>
        </w:rPr>
        <w:t>См.: Гомелля В.Б. - Основы страхового дела- Учебно-практическое пособи - М., МЭСИ, 1999-110с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eastAsia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ascii="Times New Roman Cyr" w:hAnsi="Times New Roman Cyr"/>
          <w:sz w:val="24"/>
          <w:szCs w:val="24"/>
        </w:rPr>
        <w:t xml:space="preserve">См.: Российские вести 1993 4 мая </w:t>
      </w:r>
      <w:r>
        <w:rPr>
          <w:rFonts w:eastAsia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ascii="Times New Roman Cyr" w:hAnsi="Times New Roman Cyr"/>
          <w:sz w:val="24"/>
          <w:szCs w:val="24"/>
        </w:rPr>
        <w:t xml:space="preserve"> 84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eastAsia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ascii="Times New Roman Cyr" w:hAnsi="Times New Roman Cyr"/>
          <w:sz w:val="24"/>
          <w:szCs w:val="24"/>
        </w:rPr>
        <w:t xml:space="preserve">См.: Собрание законодательства  Российской Федерации. 1994 </w:t>
      </w:r>
      <w:r>
        <w:rPr>
          <w:rFonts w:eastAsia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ascii="Times New Roman Cyr" w:hAnsi="Times New Roman Cyr"/>
          <w:sz w:val="24"/>
          <w:szCs w:val="24"/>
        </w:rPr>
        <w:t>26 Ст.29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3" w:leader="none"/>
        <w:tab w:val="right" w:pos="8306" w:leader="none"/>
      </w:tabs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hd w:fill="000000" w:val="clear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hd w:fill="000000" w:val="clear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hd w:fill="000000" w:val="clear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hd w:fill="000000" w:val="clea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kinsoku w:val="true"/>
      <w:overflowPunct w:val="true"/>
      <w:autoSpaceDE w:val="false"/>
      <w:spacing w:lineRule="auto" w:line="360"/>
      <w:ind w:left="0" w:right="0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sz w:val="28"/>
      <w:szCs w:val="28"/>
      <w:lang w:val="ru-RU" w:eastAsia="ru-RU" w:bidi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center"/>
      <w:textAlignment w:val="auto"/>
      <w:outlineLvl w:val="1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right"/>
      <w:textAlignment w:val="auto"/>
      <w:outlineLvl w:val="2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character" w:styleId="WW8Num1z0">
    <w:name w:val="WW8Num1z0"/>
    <w:qFormat/>
    <w:rPr>
      <w:shd w:fill="000000" w:val="clear"/>
    </w:rPr>
  </w:style>
  <w:style w:type="character" w:styleId="WW8Num2z0">
    <w:name w:val="WW8Num2z0"/>
    <w:qFormat/>
    <w:rPr>
      <w:shd w:fill="000000" w:val="clear"/>
    </w:rPr>
  </w:style>
  <w:style w:type="character" w:styleId="WW8Num3z0">
    <w:name w:val="WW8Num3z0"/>
    <w:qFormat/>
    <w:rPr>
      <w:shd w:fill="000000" w:val="clear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  <w:shd w:fill="000000" w:val="clear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36"/>
      <w:szCs w:val="36"/>
      <w:u w:val="none"/>
      <w:shd w:fill="000000" w:val="clear"/>
    </w:rPr>
  </w:style>
  <w:style w:type="character" w:styleId="WW8Num6z0">
    <w:name w:val="WW8Num6z0"/>
    <w:qFormat/>
    <w:rPr>
      <w:shd w:fill="000000" w:val="clear"/>
    </w:rPr>
  </w:style>
  <w:style w:type="character" w:styleId="Style11">
    <w:name w:val="Шрифт абзаца по умолчанию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rFonts w:ascii="Times New Roman" w:hAnsi="Times New Roman" w:eastAsia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kinsoku w:val="true"/>
      <w:overflowPunct w:val="true"/>
      <w:autoSpaceDE w:val="false"/>
      <w:ind w:left="0" w:right="0" w:firstLine="720"/>
      <w:jc w:val="both"/>
      <w:textAlignment w:val="auto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ru-RU"/>
    </w:rPr>
  </w:style>
  <w:style w:type="paragraph" w:styleId="Footnote">
    <w:name w:val="Footnote Text"/>
    <w:basedOn w:val="Normal"/>
    <w:pPr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ru-RU"/>
    </w:rPr>
  </w:style>
  <w:style w:type="paragraph" w:styleId="Footer">
    <w:name w:val="Footer"/>
    <w:basedOn w:val="Normal"/>
    <w:pPr>
      <w:widowControl/>
      <w:numPr>
        <w:ilvl w:val="0"/>
        <w:numId w:val="0"/>
      </w:numPr>
      <w:kinsoku w:val="true"/>
      <w:overflowPunct w:val="true"/>
      <w:autoSpaceDE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ru-RU" w:eastAsia="ru-RU" w:bidi="ru-RU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kinsoku w:val="true"/>
      <w:overflowPunct w:val="true"/>
      <w:autoSpaceDE w:val="false"/>
      <w:ind w:left="0" w:right="0" w:firstLine="709"/>
      <w:jc w:val="both"/>
      <w:textAlignment w:val="auto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7:23Z</dcterms:created>
  <dc:creator/>
  <dc:description/>
  <dc:language>en-US</dc:language>
  <cp:lastModifiedBy>VIE-L29</cp:lastModifiedBy>
  <dcterms:modified xsi:type="dcterms:W3CDTF">2020-01-16T14:07:23Z</dcterms:modified>
  <cp:revision>0</cp:revision>
  <dc:subject/>
  <dc:title/>
</cp:coreProperties>
</file>